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Tute 2: Use-case analys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Q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tour operator takes bookings for people who would like to tour cities by bicycle. She employs people familiar with the local area to take groups to interesting loc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bookings are taken via the internet and phone, as well as from people walking up to her office. Each tour group runs once a day, starting from a fixed location at 9:00am. If there is a larger group than can be handled by one tour leader the group is split and another tour is taken at 10am by a second tour leader who is contacted as soon as the group size exceeds a certain siz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People have to pay before the tour starts at which point they are given a bicycle owned by the company. They have to pay a deposit for the bicycle which is refundable at the end of the t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t the end of each day the bicycles are checked for any damage, and repaired if necessa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Identify the use cases and actors that are applicable for this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For one use case, create a proper text base use case descrip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 xml:space="preserve">The first step is to identify the scop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re we modelling any customer interaction with the organisation, or are we simply modelling interaction with the computer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 xml:space="preserve">The question only says that people can make bookings on the "internet", which could be as simple as sending an email, or it could involve a web based booking system. There is no other indication in the problem description of them using a computer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ssume we are simply modelling the behaviours of the organisation, and not just a computer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Use c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Take boo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Admin staf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Summa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b/>
        <w:t>Takes booking from the internet (via email?) and by ph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b/>
        <w:t>Records details such as name, contact phone numb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Employ Staf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Mana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onduct T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Tour op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ollect Payment and Deposit (or perhaps Pay for Bicycle) - depends on who the actor 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Manager/Tour op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 xml:space="preserve">Summary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b/>
        <w:t>Takes payment from each customer who is going to r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heck bicycle for dam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Bicycle mechan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Refund Depos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ctor : Mana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 xml:space="preserve">Summa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b/>
        <w:t xml:space="preserve"> Refund deposit once the "Check bicycle for Damage Use case" has comple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Q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car hire company rents cars to people on a daily, weekly or monthly basis, each of which have different rental rates (with daily being the most expensive). Frequent customers (as defined by some statistics) get a 10% discount on their rates. Customers can specify a make and model of car when they order the car, or they can specify a general size (small, medium, large) if they are not interested in a particular car. In this case the system picks a car that they have the most of currently unhired that satisfies the siz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When a car is hired, a credit card is debited for the calculated hire fee; as well the details are stored to allow the company to charge any road tolls caused by the hirer to their card. If a such a toll is received a letter explaining why the card has been debited is created. If an individual hired the car, a letter is sent to the driver, otherwise it is sent to th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When a car is returned it is inspected for signs of damage. If any are found they are assessed professionally, and the amount is also debited from the hirer's credit c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odometer (distance travelled) readings are recorded for each rental of a car. If a person has not rented a car before, their name, address, driver's license and photo are taken and stored. Some cars are hired by a company for their employees, in which case the company's details are also stored. These details include the ABN (Australian Business Number), registered company name and address, as well as the billing address (for account custom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Some companies pre-book cars for their employees, so as to save time when the car is picked up. Car rentals can also be extended, but only if the car has not already been committed to another user. Every 10,000 kilometers the cars are put in for a service, and are made unavailable for hire during that period (normally 2 day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Identify the actors involved in the system, and their ro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gain the actors depend on the scope of the system. We can identify potential ac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ar Hir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Hires out c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Q. is this appropriate, or do we need a more specific us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 a more specific user -is- required. Without getting specific we can end up wi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ab/>
        <w:t>too many generalities, and perhaps no one who will actually use the feat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ustomer (depending on sco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could be Individual, or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Dri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the person picking up the car may be different to the person booking the c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Toll way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they send out notices about tolls to be pa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Car Assess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checks car for signs of dam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Person responsible for putting cars in for servi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color w:val="FF0000"/>
          <w:sz w:val="24"/>
          <w:szCs w:val="24"/>
        </w:rPr>
        <w:tab/>
        <w:t>Every 10,000 kms they need to arrange to have the car taken to be servic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Identify at least 3 use c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 xml:space="preserve">They should not only identify the name of the use cases - they also need to state a go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The name should be an active verb phrase - ask them if they can get it down to 2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The goal should be one single sentence. If they can't do that then it's probably not a use c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Should identify the primary ac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Process Toll F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Handling of toll fees from driving on toll-ways by custom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Primary Actor: admin staf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Extend Car Rent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Extend the duration of a car rental if there are cars that are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Primary Actor : Customer (again depends on sco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Hire C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Designate a car for hire on the assigned  dates and charge the custom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t>Primary Actor: Customer (or "Rental offic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Describe the successful scenario for a "Pay toll" scenario, using the text based description. You need only list a couple of the main featur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1. A toll is received by th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2. The details are checked to identify who had hired the car at the time of the to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3. A credit  charge is made against credit card of the customer for the value of the to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 Draw a Use case diagram for a use case "Pay to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Ensure that you don't include objects within the circles of the use case diag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Can you identify any examples of the extends relationsh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t>Extends is for when you want variations on the behaviour of a use case, so extend car rental -may- be a variation of "hire car", although i suspect the process is sufficiently different that it should be a separate use c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43:00Z</dcterms:created>
  <dc:creator>Owner</dc:creator>
  <dc:description/>
  <dc:language>en-US</dc:language>
  <cp:lastModifiedBy>Owner</cp:lastModifiedBy>
  <dcterms:modified xsi:type="dcterms:W3CDTF">2011-12-01T15:43:00Z</dcterms:modified>
  <cp:revision>2</cp:revision>
  <dc:subject/>
  <dc:title/>
</cp:coreProperties>
</file>